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5.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 xml:space="preserve">  715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начинающим субъектам малого предпринимательства грантов для открытия собственного бизнеса»</w:t>
      </w:r>
    </w:p>
    <w:p>
      <w:pPr>
        <w:pStyle w:val="Normal"/>
        <w:spacing w:lineRule="exact" w:line="240"/>
        <w:ind w:right="5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Предоставление начинающим субъектам малого предпринимательства грантов для открытия собственного бизнеса» согласно приложению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елокуриха Алтайского края</w:t>
      </w:r>
    </w:p>
    <w:p>
      <w:pPr>
        <w:pStyle w:val="Normal"/>
        <w:suppressAutoHyphens w:val="true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5 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>715</w:t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начинающим субъектам малого предпринимательства грантов для открытия собственного бизнес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</w:t>
      </w:r>
      <w:r>
        <w:rPr>
          <w:color w:val="000000"/>
          <w:sz w:val="28"/>
          <w:szCs w:val="28"/>
        </w:rPr>
        <w:t>(далее Регламент)</w:t>
      </w:r>
      <w:r>
        <w:rPr>
          <w:sz w:val="28"/>
          <w:szCs w:val="28"/>
        </w:rPr>
        <w:t xml:space="preserve"> разработан в целях повышения качества предоставления муниципальной услуги и определяет сроки, требования, условия исполнения и последовательность действий (административных процедур) конкурсного отбора бизнес – проектов по предоставлению грантов субъектам малого и среднего предпринимательства, начинающим собственное дело в рамках оказания муниципальной поддержки субъектам малого предпринимательства на территории города Белокуриха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bookmarkStart w:id="0" w:name="sub_1140"/>
      <w:bookmarkEnd w:id="0"/>
      <w:r>
        <w:rPr>
          <w:color w:val="000000"/>
          <w:sz w:val="28"/>
          <w:szCs w:val="28"/>
        </w:rPr>
        <w:t>1.2. Заявителем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субъекты малого предпринимательства, вновь зарегистрированные, созданные в соответствии с законодательством Российской Федерации, действующие не более одного года, либо их уполномоченный представитель (далее Заявитель)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Наименование муниципальной услуги - </w:t>
      </w:r>
      <w:r>
        <w:rPr>
          <w:sz w:val="28"/>
          <w:szCs w:val="28"/>
        </w:rPr>
        <w:t xml:space="preserve">предоставление начинающим субъектам малого предпринимательства грантов для открытия собственного бизнеса. 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Муниципальная услуга предоставляется </w:t>
      </w:r>
      <w:r>
        <w:rPr>
          <w:rFonts w:cs="Times New Roman" w:ascii="Times New Roman" w:hAnsi="Times New Roman"/>
          <w:sz w:val="28"/>
          <w:szCs w:val="28"/>
        </w:rPr>
        <w:t xml:space="preserve">отделом по поддержке и развитию предпринимательства и рыночной инфраструктуры администрации города Белокуриха Алтайского края (далее Отдел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авовые основания предоставления муниципальной услуги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, опубликован в «Собрании законодательства РФ» от 30.07.2007 № 31, ст. 4006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2.05.2006 № 59-ФЗ «О порядке рассмотрения заявлений граждан Российской Федерации», опубликован в «Российской газете» от 05.05.2006 № 95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, опубликовано в «Сборнике муниципальных правовых актов города Белокурихи», спецвыпуск от 15.11.2010;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ящий Регламен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зультатом предоставления муниципальной услуги является: заключение с получателями субсидии соглашения о ее предоставлении. Указанные соглашения должны содержать: размер субсидии; цели и порядок предоставления и расходования субсидии; порядок возврата субсидии в случае нарушения условий, установленных при ее предоставлении; сроки и порядок предоставления отчета о целевом и своевременном использовании субсидии; выдача мотивированного отказа в предоставлении субсидии по установленной форме согласно приложению № 5 к Регламент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Услуга предоставляется в течение 30 дней со дня поступления заявления о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явление (приложение № 1);</w:t>
      </w:r>
    </w:p>
    <w:p>
      <w:pPr>
        <w:pStyle w:val="Normal"/>
        <w:jc w:val="both"/>
        <w:rPr/>
      </w:pPr>
      <w:bookmarkStart w:id="1" w:name="sub_19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нкета претендента на получение государственной поддержки (приложение № 2);</w:t>
      </w:r>
    </w:p>
    <w:p>
      <w:pPr>
        <w:pStyle w:val="Normal"/>
        <w:jc w:val="both"/>
        <w:rPr/>
      </w:pPr>
      <w:bookmarkStart w:id="2" w:name="sub_19"/>
      <w:bookmarkEnd w:id="2"/>
      <w:r>
        <w:rPr>
          <w:spacing w:val="-6"/>
          <w:sz w:val="28"/>
          <w:szCs w:val="28"/>
        </w:rPr>
        <w:tab/>
        <w:t>- справка о состоянии расчетов по налогам, сборам и взносам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3" w:name="sub_16"/>
      <w:bookmarkEnd w:id="3"/>
      <w:r>
        <w:rPr>
          <w:sz w:val="28"/>
          <w:szCs w:val="28"/>
        </w:rPr>
        <w:tab/>
        <w:t>- справка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/>
      </w:pPr>
      <w:bookmarkStart w:id="4" w:name="sub_16"/>
      <w:bookmarkStart w:id="5" w:name="sub_17"/>
      <w:bookmarkEnd w:id="4"/>
      <w:bookmarkEnd w:id="5"/>
      <w:r>
        <w:rPr>
          <w:sz w:val="28"/>
          <w:szCs w:val="28"/>
        </w:rPr>
        <w:tab/>
        <w:t xml:space="preserve">- справка об объеме выручки от реализации товаров (работ, услуг) </w:t>
        <w:br/>
        <w:t>за предшествующий год (приложение № 4);</w:t>
      </w:r>
    </w:p>
    <w:p>
      <w:pPr>
        <w:pStyle w:val="Normal"/>
        <w:jc w:val="both"/>
        <w:rPr/>
      </w:pPr>
      <w:bookmarkStart w:id="6" w:name="sub_17"/>
      <w:bookmarkEnd w:id="6"/>
      <w:r>
        <w:rPr>
          <w:sz w:val="28"/>
          <w:szCs w:val="28"/>
        </w:rPr>
        <w:tab/>
        <w:t>- налоговая декларация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ухгалтерская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7" w:name="sub_18"/>
      <w:bookmarkEnd w:id="7"/>
      <w:r>
        <w:rPr>
          <w:sz w:val="28"/>
          <w:szCs w:val="28"/>
        </w:rPr>
        <w:tab/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пия документа, подтверждающего принадлежность Субъекта к приоритетной целевой группе.</w:t>
      </w:r>
    </w:p>
    <w:p>
      <w:pPr>
        <w:pStyle w:val="Normal"/>
        <w:ind w:firstLine="567"/>
        <w:jc w:val="both"/>
        <w:rPr/>
      </w:pPr>
      <w:bookmarkStart w:id="8" w:name="sub_18"/>
      <w:bookmarkEnd w:id="8"/>
      <w:r>
        <w:rPr>
          <w:sz w:val="28"/>
          <w:szCs w:val="28"/>
        </w:rPr>
        <w:t xml:space="preserve">Для сверки на соответствие представленным копиям заявитель предъявляет оригиналы документов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ля получений субсидий заявителю требуется предоставить бизнес-проект предпринимательской деятельности с обоснованием, которое должно содержать следующую информацию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цель бизнес - проекта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ок реализации бизнес - проекта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описание деятельности, направленной на  реализацию бизнес - проекта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ожидаемый социально-экономический эффект  от реализации  бизнес - проекта  (создание новых рабочих мест, увеличение платежей в местный бюджет, повышение заработной платы и т.д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инансирование бизнес - проекта (объем необходимого бюджетного финансирования, объем собственных средств, включая кредитные ресурс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гранты не предоставляются субъектам, осуществляющим торговую деятельность. 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>2.8. Перечень оснований для отказа в предоставлении муниципальной услуги субъект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Style15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ходящимся в стадии реорганизации, ликвидации или банкротства малого предприят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долженность по налоговым и иным обязательным платежам во все уровни бюджетов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новным видом деятельности, которых является предоставление недвижим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регистрированным и ведущим хозяйственную деятельность за пределами города Белокури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источников финансирования указанных расходов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10.  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. Отбор заявок осуществляет городская инвестиционная комиссия (далее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я Комиссии проводятся по мере поступления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иссия рассматривает заключения по проектам субъектов </w:t>
        <w:br/>
        <w:t>и принимает решения о поддержке, пролонгации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м органом Комиссии является отдел по развитию и поддержке предпринимательства и рыночной инфраструктуры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нкурсной комиссии оформляется протоколом  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Выдача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бухгалтерского учета администрации города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бухгалтерского учета администрации города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осуществляет контроль за выполнением субъектами условий предоставления субсид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ведет журнал статистической отчетности о предоставлении муниципально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организует мониторинг результативности использования средств, полученных субъе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Показатели доступности и качества муниципальной услуг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6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color w:val="000000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4">
        <w:r>
          <w:rPr>
            <w:rStyle w:val="InternetLink"/>
            <w:color w:val="000000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</w:rPr>
          <w:t>ikc_belokurixa@mail.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6.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ему адрес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7.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По просьбе заявителя ему выдается уведомление об отказе в приеме документов установленной формы согласно приложению № 6 к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 согласно приложению № 7 к Регламенту. Оригинал расписки выдается на руки заявителю, копия приобщается к представленным документ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720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720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8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удебный (внесудебный) порядок обжалования решений и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й (бездействие) органа, предоставляющего муниципальную услугу,                                                 а также должностных лиц, муниципальных служащих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жалоб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9" w:name="sub_1140"/>
      <w:bookmarkEnd w:id="9"/>
      <w:r>
        <w:rPr>
          <w:sz w:val="28"/>
          <w:szCs w:val="28"/>
        </w:rPr>
        <w:t>Заведующий отделом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по поддержке и развит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hanging="0"/>
        <w:jc w:val="both"/>
        <w:rPr/>
      </w:pP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</w:p>
    <w:p>
      <w:pPr>
        <w:pStyle w:val="Normal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иссию по проведению отбора заявок субъектов мал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</w:t>
      </w: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ошу оказать государственную поддержку в виде предоставления гранта для создания собственного дела для реализации проекта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</w:p>
    <w:p>
      <w:pPr>
        <w:pStyle w:val="2"/>
        <w:spacing w:lineRule="auto" w:line="240"/>
        <w:ind w:left="284" w:hanging="284"/>
        <w:jc w:val="center"/>
        <w:rPr/>
      </w:pPr>
      <w:r>
        <w:rPr/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 xml:space="preserve">Фактический адрес (место нахождения)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собственные средст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ивлеченные средства организа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   </w:t>
            </w:r>
            <w:r>
              <w:rPr/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   </w:t>
            </w:r>
            <w:r>
              <w:rPr/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rPr/>
            </w:pPr>
            <w:r>
              <w:rPr/>
              <w:t xml:space="preserve">Руководитель                                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right="-81" w:hanging="516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  <w:r>
        <w:rPr>
          <w:b w:val="false"/>
          <w:bCs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___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right="-81" w:hanging="51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4800" w:leader="none"/>
          <w:tab w:val="left" w:pos="516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4800" w:leader="none"/>
          <w:tab w:val="left" w:pos="516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4920" w:first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5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160" w:right="-81" w:hanging="516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left="4253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widowControl/>
        <w:ind w:left="212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лное наименование юридического лица, Ф.И.О. </w:t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ind w:left="21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ндивидуального предпринимателя)</w:t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ДОМЛЕНИЕ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м уведомляем Вас об отказе в предоставлении муниципальной услуги «Предоставление грантов субъектам малого предпринимательства, начинающим собственное дело в МО города Белокуриха </w:t>
      </w:r>
    </w:p>
    <w:p>
      <w:pPr>
        <w:pStyle w:val="Normal"/>
        <w:ind w:firstLine="567"/>
        <w:rPr>
          <w:bCs/>
        </w:rPr>
      </w:pPr>
      <w:r>
        <w:rPr>
          <w:bCs/>
          <w:sz w:val="28"/>
          <w:szCs w:val="28"/>
        </w:rPr>
        <w:t>Основаниями отказа являются:</w:t>
      </w:r>
      <w:r>
        <w:rPr>
          <w:bCs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_________________      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подпись)                       (расшифровка  подписи)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Теле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5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 предоставления муниципальной услуги Предоставление начинающим субъектам малого предпринимательства грантов для открытия собственного бизнеса</w:t>
      </w:r>
    </w:p>
    <w:p>
      <w:pPr>
        <w:pStyle w:val="ConsNonformat"/>
        <w:widowControl/>
        <w:ind w:left="4253" w:hanging="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БЛАНК  ПИСЬМА СТРУКТУРНОГО ПОДРАЗДЕЛЕНИЯ</w:t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412pt"/>
        <w:numPr>
          <w:ilvl w:val="0"/>
          <w:numId w:val="0"/>
        </w:numPr>
        <w:spacing w:lineRule="atLeast" w:line="160"/>
        <w:ind w:left="4820" w:hanging="0"/>
        <w:jc w:val="both"/>
        <w:outlineLvl w:val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му______________________________</w:t>
      </w:r>
    </w:p>
    <w:p>
      <w:pPr>
        <w:pStyle w:val="412pt"/>
        <w:spacing w:lineRule="atLeast" w:line="160"/>
        <w:ind w:left="4820" w:hanging="0"/>
        <w:jc w:val="center"/>
        <w:rPr/>
      </w:pPr>
      <w:r>
        <w:rPr/>
        <w:t>(фамилия, имя, отчество – для граждан,</w:t>
      </w:r>
    </w:p>
    <w:p>
      <w:pPr>
        <w:pStyle w:val="412pt"/>
        <w:spacing w:lineRule="atLeast" w:line="16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pt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412pt"/>
        <w:spacing w:lineRule="atLeast" w:line="160"/>
        <w:ind w:left="4820" w:hanging="0"/>
        <w:jc w:val="center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ind w:left="4820" w:hanging="0"/>
        <w:jc w:val="center"/>
        <w:rPr/>
      </w:pPr>
      <w:r>
        <w:rPr/>
        <w:t xml:space="preserve">___________________________________                                                                        </w:t>
      </w:r>
      <w:r>
        <w:rPr>
          <w:sz w:val="16"/>
          <w:szCs w:val="16"/>
        </w:rPr>
        <w:t>его почтовый индекс и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еме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домляем Вас об отказе в приеме заявления и документов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_________________________ (указывается конкретная причина и ссылка на соответствующий пункт Регламен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                                                                                              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вращаем Ваше заявление  и приложенные к нему документы для устранения недостат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ись специалиста, осуществляющего 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ую проверку документов     ___________</w:t>
        <w:tab/>
        <w:tab/>
        <w:t>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едомление об отказе получил(а)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sz w:val="28"/>
          <w:szCs w:val="28"/>
        </w:rPr>
        <w:t xml:space="preserve">____________________________________________________________________       </w:t>
      </w:r>
      <w:r>
        <w:rPr>
          <w:b/>
          <w:i/>
        </w:rPr>
        <w:t xml:space="preserve">подпись  </w:t>
        <w:tab/>
        <w:tab/>
        <w:tab/>
        <w:t xml:space="preserve"> расшифровка подписи (фамилия, имя, отчество полностью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 получения: «______»_______ 20____  г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7</w:t>
      </w:r>
    </w:p>
    <w:p>
      <w:pPr>
        <w:pStyle w:val="ConsPlusNonformat"/>
        <w:widowControl/>
        <w:spacing w:lineRule="exact" w:line="240"/>
        <w:ind w:left="52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  <w:szCs w:val="22"/>
        </w:rPr>
      </w:pPr>
      <w:r>
        <w:rPr>
          <w:rFonts w:cs="Times New Roman" w:ascii="Times New Roman" w:hAnsi="Times New Roman"/>
          <w:caps/>
          <w:sz w:val="28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чень принятых документов от _________________________ (указать заявителя) на получение муниципальной услуги по </w:t>
      </w:r>
      <w:r>
        <w:rPr>
          <w:bCs/>
          <w:sz w:val="28"/>
          <w:szCs w:val="28"/>
        </w:rPr>
        <w:t xml:space="preserve">предоставление субсидий (грантов) субъектам малого предпринимательства, </w:t>
      </w:r>
      <w:r>
        <w:rPr>
          <w:color w:val="000000"/>
          <w:sz w:val="28"/>
          <w:szCs w:val="28"/>
        </w:rPr>
        <w:t>начинающим собственное дело в  МО город Белокуриха</w:t>
      </w:r>
      <w:r>
        <w:rPr>
          <w:color w:val="000000"/>
        </w:rPr>
        <w:t>. 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листов в докумен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метка об оригинале (коп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вшего документы</w:t>
      </w:r>
      <w:r>
        <w:rPr>
          <w:rFonts w:cs="Times New Roman" w:ascii="Times New Roman" w:hAnsi="Times New Roman"/>
          <w:sz w:val="24"/>
          <w:szCs w:val="24"/>
        </w:rPr>
        <w:t xml:space="preserve">     _______________________            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заявител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расписки  _______________________           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»__________ 20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8</w:t>
      </w:r>
    </w:p>
    <w:p>
      <w:pPr>
        <w:pStyle w:val="ConsPlusNonformat"/>
        <w:widowControl/>
        <w:spacing w:lineRule="exact" w:line="240"/>
        <w:ind w:left="527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редоставление начинающим субъектам малого предпринимательства грантов для открытия собственного бизне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муниципальной услуги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06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3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2pt">
    <w:name w:val="Заголовок 4+12 pt"/>
    <w:basedOn w:val="Normal"/>
    <w:qFormat/>
    <w:pPr>
      <w:spacing w:lineRule="atLeast" w:line="240"/>
      <w:ind w:left="5398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10:00Z</dcterms:created>
  <dc:creator>Admin</dc:creator>
  <dc:description/>
  <cp:keywords/>
  <dc:language>en-US</dc:language>
  <cp:lastModifiedBy>Admin</cp:lastModifiedBy>
  <cp:lastPrinted>2012-05-11T16:47:00Z</cp:lastPrinted>
  <dcterms:modified xsi:type="dcterms:W3CDTF">2012-05-17T20:57:00Z</dcterms:modified>
  <cp:revision>82</cp:revision>
  <dc:subject/>
  <dc:title/>
</cp:coreProperties>
</file>